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drawing>
          <wp:inline distT="0" distB="0" distL="0" distR="0">
            <wp:extent cx="409511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Godišnji izvještaj o poslovanju Drštva za upravljanje fondovima </w:t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«EURO-INVESTMENT» d.d. Tuzla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za  2010 godinu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/>
        <w:t>Tuzla, mart 2011 godin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  <w:t xml:space="preserve">OPŠTI  PODACI O DRUŠTVU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lang w:val="hr-HR"/>
        </w:rPr>
      </w:pPr>
      <w:r>
        <w:rPr>
          <w:rFonts w:cs="Arial" w:ascii="Arial" w:hAnsi="Arial"/>
          <w:b/>
          <w:bCs/>
          <w:sz w:val="22"/>
          <w:szCs w:val="20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Društvo za upravljane fondovima «EURO-INVESTMENT» d.d. Tuzla, upravlja,  Zatvorenim investicijskim fondom sa javnom ponudom «EUROFOND-1» d.d. Tuzla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 xml:space="preserve">Društvo je smješteno u Tuzli u ulici Muhameda efenduje Kurta br.1. u vlastitom prostoru, raspolaže neophodnom opremom za obavljanje poslova.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 xml:space="preserve">Društvom rukovodi uprava od dva člana, a zaposleno je još četiri uposlenika. </w:t>
      </w:r>
    </w:p>
    <w:p>
      <w:pPr>
        <w:pStyle w:val="Normal"/>
        <w:rPr/>
      </w:pPr>
      <w:r>
        <w:rPr>
          <w:sz w:val="22"/>
          <w:lang w:val="hr-HR"/>
        </w:rPr>
        <w:t>Nadzorni odbor Društva ima tri člana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 xml:space="preserve">Djelatnost Društva je isključivo upravljanje investicijskim fondovima, i raspoređuje se u klasfikaciju djelatnosti: 67.120-Posredovanjem u poslovanju sa vrijednosnim papirima.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TextBody"/>
        <w:rPr/>
      </w:pPr>
      <w:r>
        <w:rPr/>
        <w:t>Društvo je upisano u registar fondova kod Komisije za vrijednosne papire Federacije BiH. pod brojem ZIF-031-08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  <w:t>Društvo je organizovano kao dioničko društvo sa temeljnim kapitalom od 1.000.000 KM.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 Registar vrijednosnih papira Federacije BiH. Društvo je upisano 12.11.2007 godine i emitovalo je 100.000 običnih dionica nominalne vrijednosto 10,00 KM.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oničari Društava  na dan 31.12.2010 godine su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50" w:type="pct"/>
        <w:jc w:val="left"/>
        <w:tblInd w:w="-165" w:type="dxa"/>
        <w:tblLayout w:type="fixed"/>
        <w:tblCellMar>
          <w:top w:w="48" w:type="dxa"/>
          <w:left w:w="120" w:type="dxa"/>
          <w:bottom w:w="48" w:type="dxa"/>
          <w:right w:w="120" w:type="dxa"/>
        </w:tblCellMar>
      </w:tblPr>
      <w:tblGrid>
        <w:gridCol w:w="3852"/>
        <w:gridCol w:w="2565"/>
        <w:gridCol w:w="1111"/>
      </w:tblGrid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6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iv vlasnika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6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resa vlasnika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E6F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centi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AM-BUS DD KAMNIK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AMNIK, SVN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69.9710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ETIS-ZG DOO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VETA NEDJELJA, HRV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7.0000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BC POSVET d.o.o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RIBOR, SVN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.7720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FURUNDŽIĆ DESANKA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RIBOR, SVN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.5150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FURUNDŽIĆ NIKOLA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RIBOR, SVN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.5150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UMER RAJKO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RIBOR, SVN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.5150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ZLATOROG OPREMA DOO MARIBOR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RIBOR, SVN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.5150</w:t>
            </w:r>
          </w:p>
        </w:tc>
      </w:tr>
      <w:tr>
        <w:trPr/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RITAS D.D. MARIBOR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ARIBOR, SVN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.197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ođenje investicijske politike Fonda</w:t>
      </w:r>
    </w:p>
    <w:p>
      <w:pPr>
        <w:pStyle w:val="Normal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je na tržištu vrijednosnih papira u ovom periodu u mnogome je uticalo na provođenje Godišnjeg programa investicijske politike za 2010 godi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d investicijskih ulaganja i cijena uzrokovao je pad potražnje za dionicama, tako da Društvo nije bilo u mogućnosti izvršiti planirane prodaje dionica, što je uticalo i na manja ulaganja i restruktuiranej portfolia Fonda.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 ovom periodu izvršne su slijedeće transakcije dionicama Fonda:</w:t>
      </w:r>
    </w:p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347"/>
        <w:gridCol w:w="1243"/>
        <w:gridCol w:w="1844"/>
        <w:gridCol w:w="1857"/>
      </w:tblGrid>
      <w:tr>
        <w:trPr>
          <w:trHeight w:val="23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 br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transakcij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«VEMAL»d.d. Tešan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aj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8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.235,10</w:t>
            </w:r>
          </w:p>
        </w:tc>
      </w:tr>
      <w:tr>
        <w:trPr>
          <w:trHeight w:val="12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BH Telekom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»</w:t>
            </w:r>
            <w:r>
              <w:rPr>
                <w:rFonts w:cs="Arial" w:ascii="Arial" w:hAnsi="Arial"/>
                <w:sz w:val="20"/>
                <w:szCs w:val="20"/>
              </w:rPr>
              <w:t xml:space="preserve"> d.d.Sarajev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ov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55,00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IF»BIG-Investiciona grupa d.d. Sarajev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ov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,30</w:t>
            </w:r>
          </w:p>
        </w:tc>
      </w:tr>
      <w:tr>
        <w:trPr>
          <w:trHeight w:val="2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IF«BONUS»d.d. Sarajev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ov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00,00</w:t>
            </w:r>
          </w:p>
        </w:tc>
      </w:tr>
      <w:tr>
        <w:trPr>
          <w:trHeight w:val="22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ZIF«BOSFIN»d.d. Sarajev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ov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0,00</w:t>
            </w:r>
          </w:p>
        </w:tc>
      </w:tr>
      <w:tr>
        <w:trPr>
          <w:trHeight w:val="16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JP «Elektroprivreda BiH.» Sarajev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ovi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,3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 navedenog pregleda se vidi da je Društvo izvršilo prodaju dionica u vrijednosti od 356.235,10 KM, a kupilo je dionica za 112.999,68 KM.</w:t>
      </w:r>
    </w:p>
    <w:p>
      <w:pPr>
        <w:pStyle w:val="TextBody"/>
        <w:rPr>
          <w:rFonts w:ascii="Arial" w:hAnsi="Arial" w:cs="Arial"/>
          <w:bCs/>
          <w:color w:val="FF00FF"/>
          <w:sz w:val="20"/>
          <w:szCs w:val="20"/>
        </w:rPr>
      </w:pPr>
      <w:r>
        <w:rPr>
          <w:rFonts w:cs="Arial" w:ascii="Arial" w:hAnsi="Arial"/>
          <w:bCs/>
          <w:color w:val="FF00FF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 cilj prodaje udjela u društvima registrovanim  u d.o.o. koja se vode u vanbilansnoj evidenciji, Društvo je u nekoliko navrata upućivalo ponudu za prodaju 9,68% udjela u  Trgovina «BOSNA» d.o.o. Gračanica i   13,54% udjela  u  Robnoj  kući «Domaćinsto» d.o.o. Tuzla.</w:t>
      </w:r>
    </w:p>
    <w:p>
      <w:pPr>
        <w:pStyle w:val="TextBody"/>
        <w:rPr>
          <w:rFonts w:ascii="Arial" w:hAnsi="Arial" w:cs="Arial"/>
          <w:bCs/>
          <w:color w:val="FF00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je bilo zainteresovanih kupaca za ove ponude, tako da nije izvršena ni jedna prodaja.</w:t>
      </w:r>
    </w:p>
    <w:p>
      <w:pPr>
        <w:pStyle w:val="TextBody"/>
        <w:rPr>
          <w:rFonts w:ascii="Arial" w:hAnsi="Arial" w:cs="Arial"/>
          <w:bCs/>
          <w:color w:val="FF00FF"/>
          <w:sz w:val="20"/>
          <w:szCs w:val="20"/>
        </w:rPr>
      </w:pPr>
      <w:r>
        <w:rPr>
          <w:rFonts w:cs="Arial" w:ascii="Arial" w:hAnsi="Arial"/>
          <w:bCs/>
          <w:color w:val="FF00FF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>Pored toga na aukciju u dva navreta su nuđene dionice emitenata: «Angropreduzeće» d.d. Cazin, «Anfibolit» d.d. Vareš, «PTK FINKOM» d.d. Tuzla, Tvornica kožne obuće d.d. Bugojno, «Pluto» d.d. Neum, «Vjetrenica» d.d. Vitez i Trgovinski magazin d.d. Bosanski Petrovac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je izvršena ni jedna prodaja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poslenici Društva odnosno punomoćnici ovalaštrni od Uprave Društva redovno su prisustvovali skupštinama emitenata iz portfolia Fonda i o tome sačinjavali izvještaje.</w:t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>Pored toga redovno se vrši procjena vrijednosti portfolia i obavljaju i druge poslovi u skladu sa Zakonom planom i normativnim aktima Društva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Društvo na osnovu raspisanog Javnog poziva za izbor društva za upravljanje  ZIF-om “BOSFIN” d.d. Sarajevo objavljen 17.04.2010 godine, podnijelo je prijavu za dobijanje dozvole za upravljanje ovim Fondo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Odlukom Skupštine ZIF “BOSFIN” d.d. Sarajevo od 08.05.2010 godine DUF “EURO-INVESTMENT” d.d. Tuzla izabrano je za Društvo na koje se prenosi upravljanje ZIF-om “BOSFIN” d.d. Sarajevo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 xml:space="preserve">Komisije za vrijednosne papire Federacije Bosne i Hercegovine je dan 13.05.2010 godine, izvršila kontrolu u Društvu, o ispunjenju uslova upravljanja ZIF-om “BOSFIN” d.d. Sarajevo, o čemu je sačinjen i Zapisnik, u kome nisu utvrđeni nedostaci za preuzimanje upravljanja još jednim fondom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Po dobijanju Odluke Skupštine ZIF “BOSFIN” d.d. Sarajevo o prijenosu upravljanja,Uprava Društva  zaključila je dana 04.06.2010 godine Ugovor o upravljanju sa Nadzornim odborom ZIF-a  “BOSFIN” d.d. Sarajevo godine o čemu je obavjestila Komisiju za vrijednosne papire Federacije Bosne i Hercegovine i Depozitara  ZIF-a “BOSFIN” d.d. Sarajev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Dana 14.06.2010 godine dostavljen je dopis Raiffeisen banci-depozitaru ZIF “BOSFIN” d.d. Sarajevo, kojim smo tražili da se Društvu omogući preuzimanje upravljanja Fondom i primopredaja  dokumentacije  Fonda. Tek nakon našeg navedenog  traženja Banka depozitar je uputila upit Kmisiji dopis radi dobijanja uputa i instrukcija za primopredaju upravljanja i dokumentacije Fonda novoizabranom Društvu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Komisije za vrijednosne papire, dana 15.06.2010 godine podnijeli smo  zahtjev za izdavanje saglasnosti za preuzimanje   ZIF-a “BOSFIN” d.d. Sarajevo i izvršili uplatu naknade propisane Tarifom  Komisije.</w:t>
      </w:r>
    </w:p>
    <w:p>
      <w:pPr>
        <w:pStyle w:val="Normal"/>
        <w:tabs>
          <w:tab w:val="clear" w:pos="720"/>
          <w:tab w:val="left" w:pos="10080" w:leader="none"/>
        </w:tabs>
        <w:autoSpaceDE w:val="false"/>
        <w:ind w:right="23" w:hanging="0"/>
        <w:jc w:val="both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p>
      <w:pPr>
        <w:pStyle w:val="Normal"/>
        <w:tabs>
          <w:tab w:val="clear" w:pos="720"/>
          <w:tab w:val="left" w:pos="10080" w:leader="none"/>
        </w:tabs>
        <w:autoSpaceDE w:val="false"/>
        <w:ind w:right="23" w:hanging="0"/>
        <w:jc w:val="both"/>
        <w:rPr>
          <w:rFonts w:ascii="Arial" w:hAnsi="Arial" w:cs="Arial"/>
          <w:bCs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sq-AL"/>
        </w:rPr>
        <w:t xml:space="preserve">Komisije je na sjednici održanoj 24.06.2010 godine, odložila odlučivanje o prijedlogu po zahtjevu </w:t>
      </w:r>
      <w:r>
        <w:rPr>
          <w:rFonts w:cs="Arial" w:ascii="Arial" w:hAnsi="Arial"/>
          <w:bCs/>
          <w:sz w:val="20"/>
          <w:szCs w:val="20"/>
          <w:lang w:val="sq-AL"/>
        </w:rPr>
        <w:t xml:space="preserve">DUF-a </w:t>
      </w:r>
      <w:r>
        <w:rPr>
          <w:rFonts w:cs="Arial" w:ascii="Arial" w:hAnsi="Arial"/>
          <w:sz w:val="20"/>
          <w:szCs w:val="20"/>
          <w:lang w:val="pt-BR"/>
        </w:rPr>
        <w:t xml:space="preserve">“EURO-INVESTMENT” d.d. </w:t>
      </w:r>
      <w:r>
        <w:rPr>
          <w:rFonts w:cs="Arial" w:ascii="Arial" w:hAnsi="Arial"/>
          <w:bCs/>
          <w:sz w:val="20"/>
          <w:szCs w:val="20"/>
          <w:lang w:val="sq-AL"/>
        </w:rPr>
        <w:t>Tuzla za</w:t>
      </w:r>
      <w:r>
        <w:rPr>
          <w:rFonts w:cs="Arial" w:ascii="Arial" w:hAnsi="Arial"/>
          <w:bCs/>
          <w:sz w:val="20"/>
          <w:szCs w:val="20"/>
          <w:lang w:val="hr-HR"/>
        </w:rPr>
        <w:t xml:space="preserve"> odobrenje prenosa upravljanja ZIF-om „BOSFIN“ d.d. Sarajev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Dana</w:t>
      </w:r>
      <w:r>
        <w:rPr>
          <w:rFonts w:cs="Arial" w:ascii="Arial" w:hAnsi="Arial"/>
          <w:sz w:val="20"/>
          <w:szCs w:val="20"/>
          <w:lang w:val="hr-HR"/>
        </w:rPr>
        <w:t xml:space="preserve"> 25.06.2010. </w:t>
      </w:r>
      <w:r>
        <w:rPr>
          <w:rFonts w:cs="Arial" w:ascii="Arial" w:hAnsi="Arial"/>
          <w:sz w:val="20"/>
          <w:szCs w:val="20"/>
          <w:lang w:val="pt-BR"/>
        </w:rPr>
        <w:t>poslal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m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pit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Komisij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ra</w:t>
      </w:r>
      <w:r>
        <w:rPr>
          <w:rFonts w:cs="Arial" w:ascii="Arial" w:hAnsi="Arial"/>
          <w:sz w:val="20"/>
          <w:szCs w:val="20"/>
          <w:lang w:val="hr-HR"/>
        </w:rPr>
        <w:t>ž</w:t>
      </w:r>
      <w:r>
        <w:rPr>
          <w:rFonts w:cs="Arial" w:ascii="Arial" w:hAnsi="Arial"/>
          <w:sz w:val="20"/>
          <w:szCs w:val="20"/>
          <w:lang w:val="pt-BR"/>
        </w:rPr>
        <w:t>il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ismen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nformacij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azlozim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je</w:t>
      </w:r>
      <w:r>
        <w:rPr>
          <w:rFonts w:cs="Arial" w:ascii="Arial" w:hAnsi="Arial"/>
          <w:sz w:val="20"/>
          <w:szCs w:val="20"/>
          <w:lang w:val="hr-HR"/>
        </w:rPr>
        <w:t>š</w:t>
      </w:r>
      <w:r>
        <w:rPr>
          <w:rFonts w:cs="Arial" w:ascii="Arial" w:hAnsi="Arial"/>
          <w:sz w:val="20"/>
          <w:szCs w:val="20"/>
          <w:lang w:val="pt-BR"/>
        </w:rPr>
        <w:t>avanj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a</w:t>
      </w:r>
      <w:r>
        <w:rPr>
          <w:rFonts w:cs="Arial" w:ascii="Arial" w:hAnsi="Arial"/>
          <w:sz w:val="20"/>
          <w:szCs w:val="20"/>
          <w:lang w:val="hr-HR"/>
        </w:rPr>
        <w:t>š</w:t>
      </w:r>
      <w:r>
        <w:rPr>
          <w:rFonts w:cs="Arial" w:ascii="Arial" w:hAnsi="Arial"/>
          <w:sz w:val="20"/>
          <w:szCs w:val="20"/>
          <w:lang w:val="pt-BR"/>
        </w:rPr>
        <w:t>eg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htjeva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sz w:val="20"/>
          <w:szCs w:val="20"/>
          <w:lang w:val="pt-BR"/>
        </w:rPr>
        <w:t>n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koj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ism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obil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dgovor</w:t>
      </w:r>
      <w:r>
        <w:rPr>
          <w:rFonts w:cs="Arial" w:ascii="Arial" w:hAnsi="Arial"/>
          <w:sz w:val="20"/>
          <w:szCs w:val="20"/>
          <w:lang w:val="hr-HR"/>
        </w:rPr>
        <w:t xml:space="preserve">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N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htjev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Komisij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ana</w:t>
      </w:r>
      <w:r>
        <w:rPr>
          <w:rFonts w:cs="Arial" w:ascii="Arial" w:hAnsi="Arial"/>
          <w:sz w:val="20"/>
          <w:szCs w:val="20"/>
          <w:lang w:val="hr-HR"/>
        </w:rPr>
        <w:t xml:space="preserve"> 12.07.2010 </w:t>
      </w:r>
      <w:r>
        <w:rPr>
          <w:rFonts w:cs="Arial" w:ascii="Arial" w:hAnsi="Arial"/>
          <w:sz w:val="20"/>
          <w:szCs w:val="20"/>
          <w:lang w:val="pt-BR"/>
        </w:rPr>
        <w:t>godin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ostavil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m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odatk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</w:t>
      </w:r>
      <w:r>
        <w:rPr>
          <w:rFonts w:cs="Arial" w:ascii="Arial" w:hAnsi="Arial"/>
          <w:sz w:val="20"/>
          <w:szCs w:val="20"/>
          <w:lang w:val="hr-HR"/>
        </w:rPr>
        <w:t xml:space="preserve">  </w:t>
      </w:r>
      <w:r>
        <w:rPr>
          <w:rFonts w:cs="Arial" w:ascii="Arial" w:hAnsi="Arial"/>
          <w:sz w:val="20"/>
          <w:szCs w:val="20"/>
          <w:lang w:val="pt-BR"/>
        </w:rPr>
        <w:t>vlasni</w:t>
      </w:r>
      <w:r>
        <w:rPr>
          <w:rFonts w:cs="Arial" w:ascii="Arial" w:hAnsi="Arial"/>
          <w:sz w:val="20"/>
          <w:szCs w:val="20"/>
          <w:lang w:val="hr-HR"/>
        </w:rPr>
        <w:t>č</w:t>
      </w:r>
      <w:r>
        <w:rPr>
          <w:rFonts w:cs="Arial" w:ascii="Arial" w:hAnsi="Arial"/>
          <w:sz w:val="20"/>
          <w:szCs w:val="20"/>
          <w:lang w:val="pt-BR"/>
        </w:rPr>
        <w:t>koj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truktur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ru</w:t>
      </w:r>
      <w:r>
        <w:rPr>
          <w:rFonts w:cs="Arial" w:ascii="Arial" w:hAnsi="Arial"/>
          <w:sz w:val="20"/>
          <w:szCs w:val="20"/>
          <w:lang w:val="hr-HR"/>
        </w:rPr>
        <w:t>š</w:t>
      </w:r>
      <w:r>
        <w:rPr>
          <w:rFonts w:cs="Arial" w:ascii="Arial" w:hAnsi="Arial"/>
          <w:sz w:val="20"/>
          <w:szCs w:val="20"/>
          <w:lang w:val="pt-BR"/>
        </w:rPr>
        <w:t>tv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pravljanj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 </w:t>
      </w:r>
      <w:r>
        <w:rPr>
          <w:rFonts w:cs="Arial" w:ascii="Arial" w:hAnsi="Arial"/>
          <w:sz w:val="20"/>
          <w:szCs w:val="20"/>
          <w:lang w:val="pt-BR"/>
        </w:rPr>
        <w:t>povezan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lic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ru</w:t>
      </w:r>
      <w:r>
        <w:rPr>
          <w:rFonts w:cs="Arial" w:ascii="Arial" w:hAnsi="Arial"/>
          <w:sz w:val="20"/>
          <w:szCs w:val="20"/>
          <w:lang w:val="hr-HR"/>
        </w:rPr>
        <w:t>š</w:t>
      </w:r>
      <w:r>
        <w:rPr>
          <w:rFonts w:cs="Arial" w:ascii="Arial" w:hAnsi="Arial"/>
          <w:sz w:val="20"/>
          <w:szCs w:val="20"/>
          <w:lang w:val="pt-BR"/>
        </w:rPr>
        <w:t>tv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pravljanj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N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htjev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Komisij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ana</w:t>
      </w:r>
      <w:r>
        <w:rPr>
          <w:rFonts w:cs="Arial" w:ascii="Arial" w:hAnsi="Arial"/>
          <w:sz w:val="20"/>
          <w:szCs w:val="20"/>
          <w:lang w:val="hr-HR"/>
        </w:rPr>
        <w:t xml:space="preserve"> 30.07.2010 </w:t>
      </w:r>
      <w:r>
        <w:rPr>
          <w:rFonts w:cs="Arial" w:ascii="Arial" w:hAnsi="Arial"/>
          <w:sz w:val="20"/>
          <w:szCs w:val="20"/>
          <w:lang w:val="pt-BR"/>
        </w:rPr>
        <w:t>godin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odnijel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m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htjev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zdavanj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ozvol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pravljanj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IF</w:t>
      </w:r>
      <w:r>
        <w:rPr>
          <w:rFonts w:cs="Arial" w:ascii="Arial" w:hAnsi="Arial"/>
          <w:sz w:val="20"/>
          <w:szCs w:val="20"/>
          <w:lang w:val="hr-HR"/>
        </w:rPr>
        <w:t>-</w:t>
      </w:r>
      <w:r>
        <w:rPr>
          <w:rFonts w:cs="Arial" w:ascii="Arial" w:hAnsi="Arial"/>
          <w:sz w:val="20"/>
          <w:szCs w:val="20"/>
          <w:lang w:val="pt-BR"/>
        </w:rPr>
        <w:t>om</w:t>
      </w:r>
      <w:r>
        <w:rPr>
          <w:rFonts w:cs="Arial" w:ascii="Arial" w:hAnsi="Arial"/>
          <w:sz w:val="20"/>
          <w:szCs w:val="20"/>
          <w:lang w:val="hr-HR"/>
        </w:rPr>
        <w:t xml:space="preserve"> “</w:t>
      </w:r>
      <w:r>
        <w:rPr>
          <w:rFonts w:cs="Arial" w:ascii="Arial" w:hAnsi="Arial"/>
          <w:sz w:val="20"/>
          <w:szCs w:val="20"/>
          <w:lang w:val="pt-BR"/>
        </w:rPr>
        <w:t>BOSFIN</w:t>
      </w:r>
      <w:r>
        <w:rPr>
          <w:rFonts w:cs="Arial" w:ascii="Arial" w:hAnsi="Arial"/>
          <w:sz w:val="20"/>
          <w:szCs w:val="20"/>
          <w:lang w:val="hr-HR"/>
        </w:rPr>
        <w:t xml:space="preserve">” </w:t>
      </w:r>
      <w:r>
        <w:rPr>
          <w:rFonts w:cs="Arial" w:ascii="Arial" w:hAnsi="Arial"/>
          <w:sz w:val="20"/>
          <w:szCs w:val="20"/>
          <w:lang w:val="pt-BR"/>
        </w:rPr>
        <w:t>d</w:t>
      </w:r>
      <w:r>
        <w:rPr>
          <w:rFonts w:cs="Arial" w:ascii="Arial" w:hAnsi="Arial"/>
          <w:sz w:val="20"/>
          <w:szCs w:val="20"/>
          <w:lang w:val="hr-HR"/>
        </w:rPr>
        <w:t>.</w:t>
      </w:r>
      <w:r>
        <w:rPr>
          <w:rFonts w:cs="Arial" w:ascii="Arial" w:hAnsi="Arial"/>
          <w:sz w:val="20"/>
          <w:szCs w:val="20"/>
          <w:lang w:val="pt-BR"/>
        </w:rPr>
        <w:t>d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  <w:r>
        <w:rPr>
          <w:rFonts w:cs="Arial" w:ascii="Arial" w:hAnsi="Arial"/>
          <w:sz w:val="20"/>
          <w:szCs w:val="20"/>
          <w:lang w:val="pt-BR"/>
        </w:rPr>
        <w:t>Sarajevo</w:t>
      </w:r>
      <w:r>
        <w:rPr>
          <w:rFonts w:cs="Arial" w:ascii="Arial" w:hAnsi="Arial"/>
          <w:sz w:val="20"/>
          <w:szCs w:val="20"/>
          <w:lang w:val="hr-HR"/>
        </w:rPr>
        <w:t xml:space="preserve">. </w:t>
      </w:r>
      <w:r>
        <w:rPr>
          <w:rFonts w:cs="Arial" w:ascii="Arial" w:hAnsi="Arial"/>
          <w:sz w:val="20"/>
          <w:szCs w:val="20"/>
          <w:lang w:val="pt-BR"/>
        </w:rPr>
        <w:t>Uz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htjev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m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onov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ostavil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v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ra</w:t>
      </w:r>
      <w:r>
        <w:rPr>
          <w:rFonts w:cs="Arial" w:ascii="Arial" w:hAnsi="Arial"/>
          <w:sz w:val="20"/>
          <w:szCs w:val="20"/>
          <w:lang w:val="hr-HR"/>
        </w:rPr>
        <w:t>ž</w:t>
      </w:r>
      <w:r>
        <w:rPr>
          <w:rFonts w:cs="Arial" w:ascii="Arial" w:hAnsi="Arial"/>
          <w:sz w:val="20"/>
          <w:szCs w:val="20"/>
          <w:lang w:val="pt-BR"/>
        </w:rPr>
        <w:t>en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okumentacij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ak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m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anij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v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lu</w:t>
      </w:r>
      <w:r>
        <w:rPr>
          <w:rFonts w:cs="Arial" w:ascii="Arial" w:hAnsi="Arial"/>
          <w:sz w:val="20"/>
          <w:szCs w:val="20"/>
          <w:lang w:val="hr-HR"/>
        </w:rPr>
        <w:t>č</w:t>
      </w:r>
      <w:r>
        <w:rPr>
          <w:rFonts w:cs="Arial" w:ascii="Arial" w:hAnsi="Arial"/>
          <w:sz w:val="20"/>
          <w:szCs w:val="20"/>
          <w:lang w:val="pt-BR"/>
        </w:rPr>
        <w:t>aja</w:t>
      </w:r>
      <w:r>
        <w:rPr>
          <w:rFonts w:cs="Arial" w:ascii="Arial" w:hAnsi="Arial"/>
          <w:sz w:val="20"/>
          <w:szCs w:val="20"/>
          <w:lang w:val="hr-HR"/>
        </w:rPr>
        <w:t xml:space="preserve">  </w:t>
      </w:r>
      <w:r>
        <w:rPr>
          <w:rFonts w:cs="Arial" w:ascii="Arial" w:hAnsi="Arial"/>
          <w:sz w:val="20"/>
          <w:szCs w:val="20"/>
          <w:lang w:val="pt-BR"/>
        </w:rPr>
        <w:t>dostavljal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stu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sz w:val="20"/>
          <w:szCs w:val="20"/>
          <w:lang w:val="pt-B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ored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og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z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vaj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htjev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m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latil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aks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je</w:t>
      </w:r>
      <w:r>
        <w:rPr>
          <w:rFonts w:cs="Arial" w:ascii="Arial" w:hAnsi="Arial"/>
          <w:sz w:val="20"/>
          <w:szCs w:val="20"/>
          <w:lang w:val="hr-HR"/>
        </w:rPr>
        <w:t>š</w:t>
      </w:r>
      <w:r>
        <w:rPr>
          <w:rFonts w:cs="Arial" w:ascii="Arial" w:hAnsi="Arial"/>
          <w:sz w:val="20"/>
          <w:szCs w:val="20"/>
          <w:lang w:val="pt-BR"/>
        </w:rPr>
        <w:t>avanje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sz w:val="20"/>
          <w:szCs w:val="20"/>
          <w:lang w:val="pt-BR"/>
        </w:rPr>
        <w:t>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znos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d</w:t>
      </w:r>
      <w:r>
        <w:rPr>
          <w:rFonts w:cs="Arial" w:ascii="Arial" w:hAnsi="Arial"/>
          <w:sz w:val="20"/>
          <w:szCs w:val="20"/>
          <w:lang w:val="hr-HR"/>
        </w:rPr>
        <w:t xml:space="preserve"> 10.000,00 </w:t>
      </w:r>
      <w:r>
        <w:rPr>
          <w:rFonts w:cs="Arial" w:ascii="Arial" w:hAnsi="Arial"/>
          <w:sz w:val="20"/>
          <w:szCs w:val="20"/>
          <w:lang w:val="pt-BR"/>
        </w:rPr>
        <w:t>KM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Dru</w:t>
      </w:r>
      <w:r>
        <w:rPr>
          <w:rFonts w:cs="Arial" w:ascii="Arial" w:hAnsi="Arial"/>
          <w:sz w:val="20"/>
          <w:szCs w:val="20"/>
          <w:lang w:val="hr-HR"/>
        </w:rPr>
        <w:t>š</w:t>
      </w:r>
      <w:r>
        <w:rPr>
          <w:rFonts w:cs="Arial" w:ascii="Arial" w:hAnsi="Arial"/>
          <w:sz w:val="20"/>
          <w:szCs w:val="20"/>
          <w:lang w:val="pt-BR"/>
        </w:rPr>
        <w:t>tv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j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ored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gor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avedenih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aktivnosti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sz w:val="20"/>
          <w:szCs w:val="20"/>
          <w:lang w:val="pt-BR"/>
        </w:rPr>
        <w:t>obavil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iz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smenih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konsultacij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vezan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z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reuzimanj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Fond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toku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m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vih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e</w:t>
      </w:r>
      <w:r>
        <w:rPr>
          <w:rFonts w:cs="Arial" w:ascii="Arial" w:hAnsi="Arial"/>
          <w:sz w:val="20"/>
          <w:szCs w:val="20"/>
          <w:lang w:val="hr-HR"/>
        </w:rPr>
        <w:t>š</w:t>
      </w:r>
      <w:r>
        <w:rPr>
          <w:rFonts w:cs="Arial" w:ascii="Arial" w:hAnsi="Arial"/>
          <w:sz w:val="20"/>
          <w:szCs w:val="20"/>
          <w:lang w:val="pt-BR"/>
        </w:rPr>
        <w:t>avanja</w:t>
      </w:r>
      <w:r>
        <w:rPr>
          <w:rFonts w:cs="Arial" w:ascii="Arial" w:hAnsi="Arial"/>
          <w:sz w:val="20"/>
          <w:szCs w:val="20"/>
          <w:lang w:val="hr-HR"/>
        </w:rPr>
        <w:t xml:space="preserve">, </w:t>
      </w:r>
      <w:r>
        <w:rPr>
          <w:rFonts w:cs="Arial" w:ascii="Arial" w:hAnsi="Arial"/>
          <w:sz w:val="20"/>
          <w:szCs w:val="20"/>
          <w:lang w:val="pt-BR"/>
        </w:rPr>
        <w:t>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v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z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razlog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kra</w:t>
      </w:r>
      <w:r>
        <w:rPr>
          <w:rFonts w:cs="Arial" w:ascii="Arial" w:hAnsi="Arial"/>
          <w:sz w:val="20"/>
          <w:szCs w:val="20"/>
          <w:lang w:val="hr-HR"/>
        </w:rPr>
        <w:t>ć</w:t>
      </w:r>
      <w:r>
        <w:rPr>
          <w:rFonts w:cs="Arial" w:ascii="Arial" w:hAnsi="Arial"/>
          <w:sz w:val="20"/>
          <w:szCs w:val="20"/>
          <w:lang w:val="pt-BR"/>
        </w:rPr>
        <w:t>ivanj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vremen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reuzimanj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otklanjanja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mogu</w:t>
      </w:r>
      <w:r>
        <w:rPr>
          <w:rFonts w:cs="Arial" w:ascii="Arial" w:hAnsi="Arial"/>
          <w:sz w:val="20"/>
          <w:szCs w:val="20"/>
          <w:lang w:val="hr-HR"/>
        </w:rPr>
        <w:t>ć</w:t>
      </w:r>
      <w:r>
        <w:rPr>
          <w:rFonts w:cs="Arial" w:ascii="Arial" w:hAnsi="Arial"/>
          <w:sz w:val="20"/>
          <w:szCs w:val="20"/>
          <w:lang w:val="pt-BR"/>
        </w:rPr>
        <w:t>nost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nastajanja</w:t>
      </w:r>
      <w:r>
        <w:rPr>
          <w:rFonts w:cs="Arial" w:ascii="Arial" w:hAnsi="Arial"/>
          <w:sz w:val="20"/>
          <w:szCs w:val="20"/>
          <w:lang w:val="hr-HR"/>
        </w:rPr>
        <w:t xml:space="preserve"> š</w:t>
      </w:r>
      <w:r>
        <w:rPr>
          <w:rFonts w:cs="Arial" w:ascii="Arial" w:hAnsi="Arial"/>
          <w:sz w:val="20"/>
          <w:szCs w:val="20"/>
          <w:lang w:val="pt-BR"/>
        </w:rPr>
        <w:t>ete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po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Fond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</w:t>
      </w:r>
      <w:r>
        <w:rPr>
          <w:rFonts w:cs="Arial" w:ascii="Arial" w:hAnsi="Arial"/>
          <w:sz w:val="20"/>
          <w:szCs w:val="20"/>
          <w:lang w:val="hr-H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ioni</w:t>
      </w:r>
      <w:r>
        <w:rPr>
          <w:rFonts w:cs="Arial" w:ascii="Arial" w:hAnsi="Arial"/>
          <w:sz w:val="20"/>
          <w:szCs w:val="20"/>
          <w:lang w:val="hr-HR"/>
        </w:rPr>
        <w:t>č</w:t>
      </w:r>
      <w:r>
        <w:rPr>
          <w:rFonts w:cs="Arial" w:ascii="Arial" w:hAnsi="Arial"/>
          <w:sz w:val="20"/>
          <w:szCs w:val="20"/>
          <w:lang w:val="pt-BR"/>
        </w:rPr>
        <w:t>ara</w:t>
      </w:r>
      <w:r>
        <w:rPr>
          <w:rFonts w:cs="Arial" w:ascii="Arial" w:hAnsi="Arial"/>
          <w:sz w:val="20"/>
          <w:szCs w:val="20"/>
          <w:lang w:val="hr-HR"/>
        </w:rPr>
        <w:t xml:space="preserve"> F</w:t>
      </w:r>
      <w:r>
        <w:rPr>
          <w:rFonts w:cs="Arial" w:ascii="Arial" w:hAnsi="Arial"/>
          <w:sz w:val="20"/>
          <w:szCs w:val="20"/>
          <w:lang w:val="pt-BR"/>
        </w:rPr>
        <w:t>onda</w:t>
      </w:r>
      <w:r>
        <w:rPr>
          <w:rFonts w:cs="Arial" w:ascii="Arial" w:hAnsi="Arial"/>
          <w:sz w:val="20"/>
          <w:szCs w:val="20"/>
          <w:lang w:val="hr-HR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 xml:space="preserve">Krajem 2010 godine odnosno 30.12., Komisija je dostavila nadzornim odborima Društva i ZIF-a “EUROFOND-1”d.d. Tuzla da se izjasne da li će i u kom roku izvršiti usklađivanje imovine </w:t>
      </w:r>
    </w:p>
    <w:p>
      <w:pPr>
        <w:pStyle w:val="Normal"/>
        <w:rPr>
          <w:rFonts w:ascii="Arial" w:hAnsi="Arial" w:cs="Arial"/>
          <w:sz w:val="20"/>
          <w:szCs w:val="20"/>
          <w:lang w:val="sq-AL"/>
        </w:rPr>
      </w:pPr>
      <w:r>
        <w:rPr>
          <w:rFonts w:cs="Arial" w:ascii="Arial" w:hAnsi="Arial"/>
          <w:sz w:val="20"/>
          <w:szCs w:val="20"/>
          <w:lang w:val="sq-AL"/>
        </w:rPr>
        <w:t>ZIF-a “EUROFOND-1”d.d. Tuzla, u skladu sa odredbama Zakona o investicijskim fondovima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akon toga Društvo je sačinilo plan usklađivanja imovine za oba fonda, koji su usvojeni na nadzornim odborima Društva i Fond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BR"/>
        </w:rPr>
        <w:t>Društvo nije dobilo do danas nikakav pismeni odgovor od Komisije, tako da nemože reći kada će Komisija razmatrati naš zahtjev i donijeti rješenje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  <w:t xml:space="preserve">TEMELJ ZA PREZENTIRANJE FINANSIJSKIH IZVJEŠTAJA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sijski izvještaji su sastavljeni u skladu sa Međunarodnim računovodstvenim standardima  i Zakonom o računovodstv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sijski podaci su iskazani u KM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ihodi i rashodi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Prihode Društva čini provizija za upravljanje ZIF-om u visini od 3% prosječne godišnje neto vrijednosti imovine Fonda, iz koje se isključuje fer vrijednost imovine emitenata «Ingram» d.d. Srebrenik u kojima Fond nije uskladio učešće propisane Zakonom, a koje se ogleda u učešću u imovini Fonda koja je povremeno veća od 15%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Pored ovih prihoda Društvo ostvaruje prihode po osnovu računovodstvenih usluga u visini 50% plaće i ostalih troškova računovođe.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včana sredstva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čana sredstva čini novac u blagajni i na računima kod poslovnih banaka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lihe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ihe sitnog inventara otpisuju se 100% stavljanjem u upotreb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ijalna sredstva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Materijalna imovina evidentira se po nabavnoj vrijednosti umanjenoj za amortizacij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avnu vrijednost čini fakturna vrijednost uvećana za troškove stavljanja u upotrebu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Amortizacija se obračunava od prvog dana sljedećeg mjeseca u kome je imovina stavljena u upotrebu, na nabavnu vrijednos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rtizacija imovine obračunata je po linearnoj metodi do potpune amortizacije imovine tokom njihovog procijenjenog vijeka trajanj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amortizaciju sredstava primjenjene su sljedeće stope 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- Računari                                20,0%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redska oprema                    7,0% - 16,5%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redski namještaj                 11,0 % - 12,5%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- Transportna sredstva             20,0%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- Građevine                                3,0%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ovina i obaveze iskazane u stranim valutama preračunavaju se u KM po važećem kursu.</w:t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>U 2010 godini promijenjene su računovodstvene politike koje se odnose na način knjiženja vrijednosti ulaganja u dionice Fonda, na taj način da se usklađivanja vrijednosti knjiže u korist ili na teret ostalih rezervi Društv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poslovanja iskazuju se u visini stvarnih iznosa, u periodu u kome su nastali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BILANS USPJEHA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PRIHODI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U 2010 godini Društvo je ostvarilo ukupan prihod u iznosu od 853.348,66 KM što je za 3,27% više od planiranog, a za 65,6% je veći od ostvar</w:t>
      </w:r>
      <w:r>
        <w:rPr/>
        <w:t>enog u prethodnoj  godini.</w:t>
      </w:r>
    </w:p>
    <w:tbl>
      <w:tblPr>
        <w:tblW w:w="97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109"/>
        <w:gridCol w:w="655"/>
        <w:gridCol w:w="654"/>
        <w:gridCol w:w="896"/>
        <w:gridCol w:w="413"/>
        <w:gridCol w:w="896"/>
        <w:gridCol w:w="413"/>
        <w:gridCol w:w="596"/>
        <w:gridCol w:w="300"/>
        <w:gridCol w:w="867"/>
        <w:gridCol w:w="341"/>
        <w:gridCol w:w="111"/>
        <w:gridCol w:w="657"/>
        <w:gridCol w:w="799"/>
        <w:gridCol w:w="368"/>
      </w:tblGrid>
      <w:tr>
        <w:trPr>
          <w:trHeight w:val="255" w:hRule="atLeast"/>
        </w:trPr>
        <w:tc>
          <w:tcPr>
            <w:tcW w:w="526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.PREGLED PRIHODA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tvareno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vareno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roj</w:t>
            </w:r>
          </w:p>
        </w:tc>
        <w:tc>
          <w:tcPr>
            <w:tcW w:w="1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5*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4*10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vizije za upravljanje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.365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0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930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1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ici od prodaje opreme</w:t>
            </w:r>
          </w:p>
        </w:tc>
        <w:tc>
          <w:tcPr>
            <w:tcW w:w="13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47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6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i za računovodstv.usl. Fonda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95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55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rihodi-refundacija bolovanja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GA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0.73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7.20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4.392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9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,6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hodi po osnovu troškova z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ljanje Fondom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85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rihodi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17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3.349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7.20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5.247</w:t>
            </w:r>
          </w:p>
        </w:tc>
        <w:tc>
          <w:tcPr>
            <w:tcW w:w="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,2</w:t>
            </w:r>
          </w:p>
        </w:tc>
        <w:tc>
          <w:tcPr>
            <w:tcW w:w="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1. Prihodi od upravljačkre provizi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Upravljačka provizija za ovaj period iznosi 824.365,24 KM, što je u poređenju s ostvarenjem u prethodnoj godini više za 101,0% a od  planirane veća je za 1,8%.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 xml:space="preserve">Prosječna neto vrijednost imovine Fonda u 2010 godini iznosila je 29.243.146,13 KM, a osnovica za obračun provizije 27.478.841,35 KM.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egled neto vrijednosti i provizije po mjesecima: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1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998"/>
        <w:gridCol w:w="2615"/>
        <w:gridCol w:w="2020"/>
      </w:tblGrid>
      <w:tr>
        <w:trPr>
          <w:trHeight w:val="255" w:hRule="atLeast"/>
        </w:trPr>
        <w:tc>
          <w:tcPr>
            <w:tcW w:w="6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NOVICA ZA PROVIZIJU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NO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26.698,1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51.371,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78,4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uar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4.366,39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93.574,4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733,9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12.781,4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80.366,6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50,9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12.019,1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34.489,9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086,2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96.386,26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64.377,5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60,9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43.065,1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43.065,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357,66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li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84.513,41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84.513,4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11,28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gust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4.863,1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54.863,1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87,16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tembar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73.944,68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12.122,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030,3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obar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63.020,4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8.472,2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71,18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ar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97.391,8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7.999,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95,0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embar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68.703,5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60.880,2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902,2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NO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243.146,13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478.841,3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4.365,24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.2.Ostali prihodi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red prihoda od upravljačke provizije  Društvo je ostvarilo i druge prihode u ukupnom iznosu od 28.973,42 KM, a sastoje se iz: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prihodi od kamata na depozite po viđenju  574,21 KM,</w:t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>-prihoda od računovodstveni usluga od Fonda 15.795,06 KM,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prihodi po osnovu naknada sudskih troškova  9.779,15 KM,</w:t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>-povrat sredstava za pokretanje stečaja «Obnova» Ključ  2.602,00 KM,</w:t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 xml:space="preserve">-refundacija </w:t>
      </w:r>
      <w:r>
        <w:rPr>
          <w:rFonts w:cs="Arial" w:ascii="Arial" w:hAnsi="Arial"/>
          <w:sz w:val="20"/>
          <w:szCs w:val="20"/>
        </w:rPr>
        <w:t>troškova upravljanja Fondom 120,20KM,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stali prihodi 112,80 KM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20"/>
          <w:tab w:val="right" w:pos="907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right" w:pos="907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RASHODI</w:t>
      </w:r>
    </w:p>
    <w:p>
      <w:pPr>
        <w:pStyle w:val="TextBody"/>
        <w:tabs>
          <w:tab w:val="clear" w:pos="720"/>
          <w:tab w:val="right" w:pos="9073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right" w:pos="907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upno ostvareni rashodi za 2010 godinu iznose  420.522,94 KM i za 8,0% su veći od planiranih, a za 5,1% su veći od ostvarenih u prethodnoj godini.</w:t>
      </w:r>
    </w:p>
    <w:p>
      <w:pPr>
        <w:pStyle w:val="TextBody"/>
        <w:tabs>
          <w:tab w:val="clear" w:pos="720"/>
          <w:tab w:val="right" w:pos="91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right" w:pos="91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ktura troškovaprikazan je u slijedećoj tabeli:</w:t>
      </w:r>
    </w:p>
    <w:p>
      <w:pPr>
        <w:pStyle w:val="TextBody"/>
        <w:tabs>
          <w:tab w:val="clear" w:pos="720"/>
          <w:tab w:val="right" w:pos="916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998"/>
        <w:gridCol w:w="1261"/>
        <w:gridCol w:w="1177"/>
        <w:gridCol w:w="1294"/>
        <w:gridCol w:w="768"/>
        <w:gridCol w:w="930"/>
      </w:tblGrid>
      <w:tr>
        <w:trPr>
          <w:trHeight w:val="21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</w:t>
            </w:r>
          </w:p>
        </w:tc>
        <w:tc>
          <w:tcPr>
            <w:tcW w:w="29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vareno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vareno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13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broj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5*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4*10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troškov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3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energij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6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2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.kom.uslug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sit.inv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izacij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0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3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zaposlenih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08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1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luge održ.softver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3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roškovi čišć. poslovn.pros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4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kl.i propagand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osiguranj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arske uslug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škovi reprezentacij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ni troškov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nade NO,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5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4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1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i i člananari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i neov. od rez.i sud tax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t,troškov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vokatske i not.usluge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1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8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.pretpl na nov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zijske uslug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.objav.u nov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</w:tr>
      <w:tr>
        <w:trPr>
          <w:trHeight w:val="1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KVP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9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VP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.pretp. str. liter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. sem.i edukacij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. reg. voz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trošk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1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ranijih godina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4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9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upravljanja Fondom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855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gativne kursne razlik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ezne kamat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6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52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9.49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266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1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oškovi zaposlenih čine najveću stavku u troškovima a u poređenju s prethodnom godinom zbog povećanja broja zaposlenih koji je nastao kao obaveza po Zakonu o investicijskim fondovima, veći su za 41,1%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rast drugih troškova rezultat je porasta cijena i obima posla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shodi po osnovu usklađivanja vrijednosti dionica koje Društvo posjeduje od Fonda, po osnovu upravljačke provizije iz ranijih godina za 2010 iznosi 44.351 KM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upni rashodi nastali usklađivanjem ulaganja na dan 31.12.2010 godine iznose 1.108.028,75 KM, a prihodi po ovom osnovu iznose 921.841,92 KM, odnosno rashodi su veći od prihoda za za 186.186,83 KM.</w:t>
      </w:r>
    </w:p>
    <w:p>
      <w:pPr>
        <w:pStyle w:val="TextBody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FINANSIJSKI REZULTA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>Ostvarena bruto dobit  ove godine iznosi  432.825,72  KM.</w:t>
      </w:r>
    </w:p>
    <w:p>
      <w:pPr>
        <w:pStyle w:val="TextBody"/>
        <w:rPr/>
      </w:pPr>
      <w:r>
        <w:rPr/>
      </w:r>
    </w:p>
    <w:tbl>
      <w:tblPr>
        <w:tblW w:w="8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25"/>
        <w:gridCol w:w="1496"/>
        <w:gridCol w:w="1122"/>
        <w:gridCol w:w="1309"/>
        <w:gridCol w:w="935"/>
        <w:gridCol w:w="935"/>
      </w:tblGrid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broj</w:t>
            </w:r>
          </w:p>
        </w:tc>
        <w:tc>
          <w:tcPr>
            <w:tcW w:w="2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vareno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vareno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5*10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4*100</w:t>
            </w:r>
          </w:p>
        </w:tc>
      </w:tr>
      <w:tr>
        <w:trPr>
          <w:trHeight w:val="16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upni prihodi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3.34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7.2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5.24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,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i rashodi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.52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.49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.26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,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it prije poreza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2.82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7.707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.98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5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7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1,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dobit period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47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3.93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9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</w:t>
            </w:r>
          </w:p>
        </w:tc>
      </w:tr>
      <w:tr>
        <w:trPr>
          <w:trHeight w:val="1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ezna rezerv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8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.77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9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</w:tr>
      <w:tr>
        <w:trPr>
          <w:trHeight w:val="16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it za raspodjel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.19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0.165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8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B. BILANS STANJ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STALNA SREDSTVA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Struktura  stalnih  sredstva na dan 31.12.2010 godine je:</w:t>
      </w:r>
    </w:p>
    <w:p>
      <w:pPr>
        <w:pStyle w:val="TextBody"/>
        <w:rPr/>
      </w:pPr>
      <w:r>
        <w:rPr/>
      </w:r>
    </w:p>
    <w:tbl>
      <w:tblPr>
        <w:tblW w:w="95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862"/>
        <w:gridCol w:w="1680"/>
        <w:gridCol w:w="272"/>
        <w:gridCol w:w="1380"/>
        <w:gridCol w:w="1119"/>
        <w:gridCol w:w="1380"/>
        <w:gridCol w:w="1106"/>
      </w:tblGrid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ni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JE 31.12.2010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JE 31.12.2009.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uto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o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to 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LNA  SREDSTVA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82.4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2.17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93.6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0.630</w:t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rski softv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vka vrij. rač. softvera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4.355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9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13.668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</w:t>
            </w:r>
          </w:p>
        </w:tc>
      </w:tr>
      <w:tr>
        <w:trPr>
          <w:trHeight w:val="7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ni pros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vka vrijednosti poslovnog prostora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5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20.557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99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5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14.540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011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a opre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vka vrij uredske opreme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5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1.766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8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7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42.726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45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i namješta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vka vrij uredskog namještaja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6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9.008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5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.430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4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tnički au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vka vrije putn auta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5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.550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50,0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aganja u vrij. pap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ravka vrij.ulaganja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9.2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1.108.02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19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9.223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1.083.611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611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color w:val="FF00FF"/>
          <w:sz w:val="20"/>
          <w:szCs w:val="20"/>
        </w:rPr>
      </w:pPr>
      <w:r>
        <w:rPr>
          <w:rFonts w:cs="Arial" w:ascii="Arial" w:hAnsi="Arial"/>
          <w:b/>
          <w:bCs/>
          <w:color w:val="FF00FF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color w:val="FF00FF"/>
          <w:sz w:val="20"/>
          <w:szCs w:val="20"/>
        </w:rPr>
      </w:pPr>
      <w:r>
        <w:rPr>
          <w:rFonts w:cs="Arial" w:ascii="Arial" w:hAnsi="Arial"/>
          <w:b/>
          <w:bCs/>
          <w:color w:val="FF00FF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Nematerijalna sredstva čine izdaci za softvere u vrijednosti od 341,85 KM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jalna sredstva čini oprema i građevinski objekat(poslovni prostor)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upna vrijednost materijalnih sredstava iznosi 292.832,86 KM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Finansijska sredstva predstavljaju ulaganja u dionice ZIF-a «EUROFOND – 1» d.d. Tuzla čija je  nominalna vrijednost 1.161.060,03 KM. Fer vrijednosti ovih ulaganja iznosi  53.031,28 KM.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Ulaganja u dionice Registra vrijednosnih papira FBiH u iznosu od  18.162,66 KM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EKUĆA SREDSTVA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kuća sredstva iznose 1.189.499,02 KM, a njihova struktura je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3"/>
        <w:gridCol w:w="1683"/>
        <w:gridCol w:w="1309"/>
        <w:gridCol w:w="1122"/>
      </w:tblGrid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ed. br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J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31.12.2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STANJE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31.12.20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ndex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3/4*100</w:t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UKUPNO TEKUĆA SREDSTV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.189.4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859.9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38,3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ro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385.6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25.5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gaj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zni žiro raču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živanja ZIF "EUROFOND-1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19.398     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2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8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živanja za refundaciju bolovan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živanja za plać.porez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prijed plać. trošk.i dr.avansi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ačunati nefakt.prihodi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9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</w:t>
      </w:r>
    </w:p>
    <w:p>
      <w:pPr>
        <w:pStyle w:val="TextBody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aživanja od ZIF-a «EURUFOND-1» d.d. Tuzla iznose 719.397,69 KM, u čemu su potraživanja po osnovu upravljačke provizije 693.084,61 a za troškove upravljanje 26.313,08 KM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aprijed plaćeni troškovi iznose 13.000,60 KM, čine ih naknade za dobijanje dozvole od  Komisije za vrijednosne papire za upravljanje ZIF-om «BOSFIN» d.d. Sarajevo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bračunati nefakturisani prihodi iznose 63.980,93 a čine ih: 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     obračunati prihodi od kamata na depozite po viđenju 78,73 KM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-     obračunata upravljačka provizija za 12/210     63.902,20 KM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KAPITAL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ital Društva iznosi 1.357.225,22 KM, a čini ga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16"/>
        <w:gridCol w:w="1696"/>
        <w:gridCol w:w="1496"/>
        <w:gridCol w:w="93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. Br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je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je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09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4*100</w:t>
            </w:r>
          </w:p>
        </w:tc>
      </w:tr>
      <w:tr>
        <w:trPr>
          <w:trHeight w:val="13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57.2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93.9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1</w:t>
            </w:r>
          </w:p>
        </w:tc>
      </w:tr>
      <w:tr>
        <w:trPr>
          <w:trHeight w:val="2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sani vlasnički kapit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ske rezerv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9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5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</w:tr>
      <w:tr>
        <w:trPr>
          <w:trHeight w:val="1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alorizacione rezerv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89.413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4.996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2</w:t>
            </w:r>
          </w:p>
        </w:tc>
      </w:tr>
      <w:tr>
        <w:trPr>
          <w:trHeight w:val="2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bit izdvojena za investicij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it tekuće godi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4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2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OBAVEZE</w:t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>Obaveze Društva na dan 31.12.2010 godine iznose 124.448,51 KM, a sastoje se iz: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72"/>
        <w:gridCol w:w="1551"/>
        <w:gridCol w:w="1496"/>
        <w:gridCol w:w="112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. Br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je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je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09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ex </w:t>
            </w:r>
            <w:r>
              <w:rPr>
                <w:rFonts w:cs="Arial" w:ascii="Arial" w:hAnsi="Arial"/>
                <w:sz w:val="16"/>
                <w:szCs w:val="16"/>
              </w:rPr>
              <w:t>3/4*100</w:t>
            </w:r>
          </w:p>
        </w:tc>
      </w:tr>
      <w:tr>
        <w:trPr>
          <w:trHeight w:val="1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UKUPNE OBAVE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24.4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96.3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29,2</w:t>
            </w:r>
          </w:p>
        </w:tc>
      </w:tr>
      <w:tr>
        <w:trPr>
          <w:trHeight w:val="1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goro</w:t>
            </w: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č</w:t>
            </w: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bave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41.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41.2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  <w:szCs w:val="20"/>
              </w:rPr>
              <w:t>Dugoročna razgraničenja i rezervisanj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tkoročne obave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.2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1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1,1</w:t>
            </w:r>
          </w:p>
        </w:tc>
      </w:tr>
      <w:tr>
        <w:trPr>
          <w:trHeight w:val="1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eze za primljene kaucij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eze prema dobavljačima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</w:t>
            </w:r>
          </w:p>
        </w:tc>
      </w:tr>
      <w:tr>
        <w:trPr>
          <w:trHeight w:val="27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eze prema zaposleni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6</w:t>
            </w:r>
          </w:p>
        </w:tc>
      </w:tr>
      <w:tr>
        <w:trPr>
          <w:trHeight w:val="1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eze za porez na dobi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3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1,9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eze za neisplaćene dividend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</w:tr>
      <w:tr>
        <w:trPr>
          <w:trHeight w:val="1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eze za ostale poreze i doprinos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</w:t>
            </w:r>
          </w:p>
        </w:tc>
      </w:tr>
      <w:tr>
        <w:trPr>
          <w:trHeight w:val="26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e kratkoročne obavez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čunati troškov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Dugoročna razgraničenja i rezervisanja u iznosu od 41.212,00 KM, odnose se na rezervisanja po osnovu tužbe br.4262/03. Po osnovu navedene tužbe Društvo je tuženo za plaćanje obaveza prema advokatu koji je radio na registraciji preduzeća Trgovina Borac Travnik. Ova rezervisanja su izvršena u 2005 godi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aveze za neisplaćene dividende čine sredsta raspoređena po završnom računu za 2008 i 2009 godinu koja nisu isplaćena vlasnicima zbog nedostavljanja računa za uplatu od strane vlasni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baveze za ostale poreze i doprinose čine obaveze za ostale poreze i doprinose i druge obaveze prema državnim institucijama i  iznose 12.183,08 KM, a čine ih obaveze po osnovu poreza i doprinosa na plaće i druga primanja u iznosu od 8.957,54 KM, 294,00 KM su obaveze po osnovu  naknada za šume a obaveze za članarine za privrednu komoru su 2.931,54 KM.</w:t>
      </w:r>
    </w:p>
    <w:p>
      <w:pPr>
        <w:pStyle w:val="TextBody"/>
        <w:rPr/>
      </w:pPr>
      <w:r>
        <w:rPr/>
      </w:r>
    </w:p>
    <w:p>
      <w:pPr>
        <w:pStyle w:val="TextBody"/>
        <w:ind w:left="374" w:hanging="374"/>
        <w:rPr/>
      </w:pPr>
      <w:r>
        <w:rPr/>
        <w:t xml:space="preserve"> </w:t>
      </w:r>
      <w:r>
        <w:rPr/>
        <w:t>Obračunati troškovi za koje nije primljena faktura za revizijske usluge u iznosu od 1.755,00 K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U nastavku dajemo osnovne elemente propisane  članom 40. Zakona o računovodstvu i reviziji FBi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U periodu od 31.12.2010 godine do datuma predaje finansijskih izvještaja nije bilo značajnijih podbilansnih događaja u smislu MRS-a 10.</w:t>
      </w:r>
    </w:p>
    <w:p>
      <w:pPr>
        <w:pStyle w:val="TextBody"/>
        <w:rPr/>
      </w:pPr>
      <w:r>
        <w:rPr/>
        <w:t xml:space="preserve">2. Društvo u 2011 godini očekuje da će dobiti dozvolu od Komisije za vrijednosne papire dozvolu za upravljenje ZIF-om «BOSFIN» d.d. Sarajevo, pošto je prošla skoro godina dana od zaključivanja ugovora o upravljanju sa Nadzornim odborom ovog Fonda. </w:t>
      </w:r>
    </w:p>
    <w:p>
      <w:pPr>
        <w:pStyle w:val="TextBody"/>
        <w:rPr/>
      </w:pPr>
      <w:r>
        <w:rPr/>
        <w:t>3. Najvažnije aktivnosti Društva u narednom periodu ukoliko dobije dozvolu ta upravljanje ZIF-om «BOSFIN» je usklađivanje strukture imovine fondova kojim upravlja.</w:t>
      </w:r>
    </w:p>
    <w:p>
      <w:pPr>
        <w:pStyle w:val="TextBody"/>
        <w:rPr/>
      </w:pPr>
      <w:r>
        <w:rPr/>
        <w:t xml:space="preserve"> </w:t>
      </w:r>
      <w:r>
        <w:rPr/>
        <w:t xml:space="preserve">Društvo nema aktivnosti istraživanja i razvoja u smislu MRS-a 38.   </w:t>
      </w:r>
    </w:p>
    <w:p>
      <w:pPr>
        <w:pStyle w:val="TextBody"/>
        <w:rPr/>
      </w:pPr>
      <w:r>
        <w:rPr/>
        <w:t>4. Nije bilo sticanja vlastitih dionica Društva.</w:t>
      </w:r>
    </w:p>
    <w:p>
      <w:pPr>
        <w:pStyle w:val="TextBody"/>
        <w:rPr/>
      </w:pPr>
      <w:r>
        <w:rPr/>
        <w:t>5. Društvo nema posebnih posslovnih segmenata u smislu  MRS-a 14.</w:t>
      </w:r>
    </w:p>
    <w:p>
      <w:pPr>
        <w:pStyle w:val="TextBody"/>
        <w:rPr/>
      </w:pPr>
      <w:r>
        <w:rPr/>
        <w:t>6. Finansijski položaj Društva je zadovoljavajući, a zavisiće od položaja Fonda kojim upravlja.</w:t>
      </w:r>
    </w:p>
    <w:p>
      <w:pPr>
        <w:pStyle w:val="TextBody"/>
        <w:rPr/>
      </w:pPr>
      <w:r>
        <w:rPr/>
        <w:t>7. Društvo nije nije izloženo većim finansijskim rizicima, a svoju pažnju usmjeriće na upravljanje rizicina Fonda u skladu sa Pravilnikom o rizicima.</w:t>
      </w:r>
    </w:p>
    <w:p>
      <w:pPr>
        <w:pStyle w:val="TextBody"/>
        <w:rPr/>
      </w:pPr>
      <w:r>
        <w:rPr/>
        <w:t>8. Finansijski položaj Društva uslovljen je neto vrijednosti imovine Fonda kojim upravlja, nije kreditno zaduženo, nije izloženo valutnim rizicima, nema problema u likvidnosti i drugim rizicima u poslovanju.</w:t>
      </w:r>
    </w:p>
    <w:p>
      <w:pPr>
        <w:pStyle w:val="Normal"/>
        <w:autoSpaceDE w:val="false"/>
        <w:rPr/>
      </w:pPr>
      <w:r>
        <w:rPr>
          <w:lang w:val="hr-HR"/>
        </w:rPr>
        <w:t xml:space="preserve">9. </w:t>
      </w:r>
      <w:r>
        <w:rPr/>
        <w:t>Klju</w:t>
      </w:r>
      <w:r>
        <w:rPr>
          <w:lang w:val="hr-HR"/>
        </w:rPr>
        <w:t>č</w:t>
      </w:r>
      <w:r>
        <w:rPr/>
        <w:t>na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>č</w:t>
      </w:r>
      <w:r>
        <w:rPr/>
        <w:t>ela</w:t>
      </w:r>
      <w:r>
        <w:rPr>
          <w:lang w:val="hr-HR"/>
        </w:rPr>
        <w:t xml:space="preserve"> </w:t>
      </w:r>
      <w:r>
        <w:rPr/>
        <w:t>korporativnog</w:t>
      </w:r>
      <w:r>
        <w:rPr>
          <w:lang w:val="hr-HR"/>
        </w:rPr>
        <w:t xml:space="preserve"> </w:t>
      </w:r>
      <w:r>
        <w:rPr/>
        <w:t>upravljanj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Društvu </w:t>
      </w:r>
      <w:r>
        <w:rPr/>
        <w:t>se</w:t>
      </w:r>
      <w:r>
        <w:rPr>
          <w:lang w:val="hr-HR"/>
        </w:rPr>
        <w:t xml:space="preserve"> </w:t>
      </w:r>
      <w:r>
        <w:rPr/>
        <w:t>ostvaruju</w:t>
      </w:r>
      <w:r>
        <w:rPr>
          <w:lang w:val="hr-HR"/>
        </w:rPr>
        <w:t xml:space="preserve"> </w:t>
      </w:r>
      <w:r>
        <w:rPr/>
        <w:t>kroz</w:t>
      </w:r>
      <w:r>
        <w:rPr>
          <w:lang w:val="hr-HR"/>
        </w:rPr>
        <w:t>:</w:t>
      </w:r>
    </w:p>
    <w:p>
      <w:pPr>
        <w:pStyle w:val="Normal"/>
        <w:autoSpaceDE w:val="false"/>
        <w:rPr/>
      </w:pPr>
      <w:r>
        <w:rPr>
          <w:lang w:val="hr-HR"/>
        </w:rPr>
        <w:t xml:space="preserve">(1) </w:t>
      </w:r>
      <w:r>
        <w:rPr/>
        <w:t>za</w:t>
      </w:r>
      <w:r>
        <w:rPr>
          <w:lang w:val="hr-HR"/>
        </w:rPr>
        <w:t>š</w:t>
      </w:r>
      <w:r>
        <w:rPr/>
        <w:t>titu</w:t>
      </w:r>
      <w:r>
        <w:rPr>
          <w:lang w:val="hr-HR"/>
        </w:rPr>
        <w:t xml:space="preserve"> </w:t>
      </w:r>
      <w:r>
        <w:rPr/>
        <w:t>prava</w:t>
      </w:r>
      <w:r>
        <w:rPr>
          <w:lang w:val="hr-HR"/>
        </w:rPr>
        <w:t xml:space="preserve"> </w:t>
      </w:r>
      <w:r>
        <w:rPr/>
        <w:t>dioni</w:t>
      </w:r>
      <w:r>
        <w:rPr>
          <w:lang w:val="hr-HR"/>
        </w:rPr>
        <w:t>č</w:t>
      </w:r>
      <w:r>
        <w:rPr/>
        <w:t>ara</w:t>
      </w:r>
      <w:r>
        <w:rPr>
          <w:lang w:val="hr-HR"/>
        </w:rPr>
        <w:t>,</w:t>
      </w:r>
    </w:p>
    <w:p>
      <w:pPr>
        <w:pStyle w:val="Normal"/>
        <w:autoSpaceDE w:val="false"/>
        <w:rPr>
          <w:lang w:val="hr-HR"/>
        </w:rPr>
      </w:pPr>
      <w:r>
        <w:rPr>
          <w:lang w:val="hr-HR"/>
        </w:rPr>
        <w:t xml:space="preserve">(2) </w:t>
      </w:r>
      <w:r>
        <w:rPr/>
        <w:t>uspostavu</w:t>
      </w:r>
      <w:r>
        <w:rPr>
          <w:lang w:val="hr-HR"/>
        </w:rPr>
        <w:t xml:space="preserve"> </w:t>
      </w:r>
      <w:r>
        <w:rPr/>
        <w:t>strukture</w:t>
      </w:r>
      <w:r>
        <w:rPr>
          <w:lang w:val="hr-HR"/>
        </w:rPr>
        <w:t xml:space="preserve"> </w:t>
      </w:r>
      <w:r>
        <w:rPr/>
        <w:t>koja</w:t>
      </w:r>
      <w:r>
        <w:rPr>
          <w:lang w:val="hr-HR"/>
        </w:rPr>
        <w:t xml:space="preserve"> </w:t>
      </w:r>
      <w:r>
        <w:rPr/>
        <w:t>omogu</w:t>
      </w:r>
      <w:r>
        <w:rPr>
          <w:lang w:val="hr-HR"/>
        </w:rPr>
        <w:t>ć</w:t>
      </w:r>
      <w:r>
        <w:rPr/>
        <w:t>ava</w:t>
      </w:r>
      <w:r>
        <w:rPr>
          <w:lang w:val="hr-HR"/>
        </w:rPr>
        <w:t xml:space="preserve"> </w:t>
      </w:r>
      <w:r>
        <w:rPr/>
        <w:t>postavljanje</w:t>
      </w:r>
      <w:r>
        <w:rPr>
          <w:lang w:val="hr-HR"/>
        </w:rPr>
        <w:t xml:space="preserve"> </w:t>
      </w:r>
      <w:r>
        <w:rPr/>
        <w:t>strate</w:t>
      </w:r>
      <w:r>
        <w:rPr>
          <w:lang w:val="hr-HR"/>
        </w:rPr>
        <w:t>š</w:t>
      </w:r>
      <w:r>
        <w:rPr/>
        <w:t>kih</w:t>
      </w:r>
      <w:r>
        <w:rPr>
          <w:lang w:val="hr-HR"/>
        </w:rPr>
        <w:t xml:space="preserve"> </w:t>
      </w:r>
      <w:r>
        <w:rPr/>
        <w:t>ciljev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afirmiranje</w:t>
      </w:r>
      <w:r>
        <w:rPr>
          <w:lang w:val="hr-HR"/>
        </w:rPr>
        <w:t xml:space="preserve"> </w:t>
      </w:r>
      <w:r>
        <w:rPr/>
        <w:t>temeljnih</w:t>
      </w:r>
    </w:p>
    <w:p>
      <w:pPr>
        <w:pStyle w:val="Normal"/>
        <w:autoSpaceDE w:val="false"/>
        <w:rPr/>
      </w:pPr>
      <w:r>
        <w:rPr/>
        <w:t>korporativnih vrijednosti te adekvatne infrastrukture radi njihova realiziranja i praćenja, što</w:t>
      </w:r>
    </w:p>
    <w:p>
      <w:pPr>
        <w:pStyle w:val="Normal"/>
        <w:autoSpaceDE w:val="false"/>
        <w:rPr/>
      </w:pPr>
      <w:r>
        <w:rPr/>
        <w:t>se, između ostaloga, ostvaruje nadzorom poslovnih aktivnosti od strane Nadzornog odbora.</w:t>
      </w:r>
    </w:p>
    <w:p>
      <w:pPr>
        <w:pStyle w:val="Normal"/>
        <w:autoSpaceDE w:val="false"/>
        <w:rPr/>
      </w:pPr>
      <w:r>
        <w:rPr/>
        <w:t>(3) uspješnu suradnju Nadzornog odbora i Uprave Društva,,</w:t>
      </w:r>
    </w:p>
    <w:p>
      <w:pPr>
        <w:pStyle w:val="TextBody"/>
        <w:rPr/>
      </w:pPr>
      <w:r>
        <w:rPr>
          <w:sz w:val="24"/>
        </w:rPr>
        <w:t xml:space="preserve">(4) dobre i transparentne odnose i komunikaciju između svih tijela Društva, dioničara i javnosti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LOZI: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Bilans stanja na dan 31.12.2010 godine</w:t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953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21"/>
        <w:gridCol w:w="684"/>
        <w:gridCol w:w="1767"/>
        <w:gridCol w:w="1767"/>
      </w:tblGrid>
      <w:tr>
        <w:trPr>
          <w:trHeight w:val="49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O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no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u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>ć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din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no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thodn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dine( neto)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KTIVA (SREDSTVA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UPISANI I NEUPLAĆENI KAPITAL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. STALNA SREDSTVA -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.17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631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Stalna nematerijalna sredstv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9</w:t>
            </w:r>
          </w:p>
        </w:tc>
      </w:tr>
      <w:tr>
        <w:trPr>
          <w:trHeight w:val="19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Patenti, licence, zašt.znakovi,koncesala prava i ost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Računarskiprogram-softver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Nekretnine postrojenja i oprem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.63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3.990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ljište i šum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đevine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99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010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rojenja  i oprem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64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980</w:t>
            </w:r>
          </w:p>
        </w:tc>
      </w:tr>
      <w:tr>
        <w:trPr>
          <w:trHeight w:val="22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retnine, postrojenja i oprema u priprem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bene zgrade i stanov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nsi za materijlna sredstv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Ostala stalna materijalna sredstv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. Dugoročna finasijska sredstva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9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612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Udjeli u pridružena i ostala povezana pravna lic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Udjeli u zavisnim društvima idr.pov.licim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ati zajmovi,depoziti i kaucij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Ulaganja u dužničke vrijedn. papi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6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Dugročna potraživanj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.Ulaganja u nekretnin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I.Sredstav klasifikovana za prodaju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II.Dugoročna razgraničenj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Odložena porezna sredstva i unpr.plać.razgraničenj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 TEKUĆA SREDSTV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189.49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9.940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Zalihe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Sirovine i materijal, rezervni dijelovi i sitan iventar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Proizvodnja u toku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Proizvodi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Trgovačka rob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Avansi za zalih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Potraživanja od prodaj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9.39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3.239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otraživanja od kupaca povezanih pravnih lic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398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.239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Potraživanja od kupaca u zemlji i inostranstvu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Potraživanja za prodatu robu u komis.i konsignaciji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III.Druga kratkoročna potraživanj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304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718</w:t>
            </w:r>
          </w:p>
        </w:tc>
      </w:tr>
      <w:tr>
        <w:trPr>
          <w:trHeight w:val="29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ruga potraživanj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8</w:t>
            </w:r>
          </w:p>
        </w:tc>
      </w:tr>
      <w:tr>
        <w:trPr>
          <w:trHeight w:val="176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Potraživanja za PDV-ulazni porez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Kratkoročna finansijski plasmani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Udjeli(dionice) u povez. prav.lic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Zajmovi u povez. prav.lic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Drugi kratkoročni finansijski plasmani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NovaciI novčani ekvivalenti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7.81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7.707</w:t>
            </w:r>
          </w:p>
        </w:tc>
      </w:tr>
      <w:tr>
        <w:trPr>
          <w:trHeight w:val="294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.Aktivna vremenska razgraničenj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.98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.276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GUBITAK IZNAD VISINE KAPITAL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KUPNOA AKTIV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481.67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190.571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bilansna evidencij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IVA (KAPITAL I OBAVEZE)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. KAPITAL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357.2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93.968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Upisani osnovni kapital kapital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Dioničarska premij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Revalorizacione i prenesene rezerv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89.413)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64.996)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Ostale rezerv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93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543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Akumulirana dobit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.7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.421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Akumulirani gubitak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Vlastite dionice koje drži preduzeć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. DUGOROČNE OBAVEZE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.21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.212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Dugoročne finansijske obavez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Obaveze prema pravnim licima I članovima društv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Obaveze po kreditimate finansijskim robnim zajmovima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Obaveze po osnovu finansijskih ulaganj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Ostale dugoročne finansijske obavez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II.Dugoročna razgraničenja i rezervisanj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.21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.212</w:t>
            </w:r>
          </w:p>
        </w:tc>
      </w:tr>
      <w:tr>
        <w:trPr>
          <w:trHeight w:val="19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Dugoročna rezervisanj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21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212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KRATKOROČNE OBAVEZE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23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119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Kratkoročne finansijske obaveze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Obaveze prema povezanim pravnim licim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baveze po  kreditima, te finans.robnim zajmovim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Obaveze za primjljene avans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Tekući dio dugoročnih finansijskih obaveza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Obaveze prema dobavljačima I druge obaveze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.48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.479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Obaveze prema dobavljačima povezanim pravnim licim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baveze prema dobavljačima u zemlji I inostranstvu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7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19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Tekuće obaveze poreza na dobit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35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7</w:t>
            </w:r>
          </w:p>
        </w:tc>
      </w:tr>
      <w:tr>
        <w:trPr>
          <w:trHeight w:val="2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Obaveze za PDV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Obaveze za ostale poreze,doprinose i druga davanj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83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</w:tr>
      <w:tr>
        <w:trPr>
          <w:trHeight w:val="16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Druge kratkoročne obaveze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71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773</w:t>
            </w:r>
          </w:p>
        </w:tc>
      </w:tr>
      <w:tr>
        <w:trPr>
          <w:trHeight w:val="15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Kratkoročne obaveze sa sredstv. namij.za prodaju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.Pasivna vremenska razgraničenja      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75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861</w:t>
            </w:r>
          </w:p>
        </w:tc>
      </w:tr>
      <w:tr>
        <w:trPr>
          <w:trHeight w:val="220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KUPNO PASIVA              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481.674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190.571</w:t>
            </w:r>
          </w:p>
        </w:tc>
      </w:tr>
      <w:tr>
        <w:trPr>
          <w:trHeight w:val="255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bilansna evidencija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hr-HR"/>
        </w:rPr>
        <w:t>Bilans uspjeha za period 01.01.do 31.12.2010 godi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tbl>
      <w:tblPr>
        <w:tblW w:w="953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56"/>
        <w:gridCol w:w="3999"/>
        <w:gridCol w:w="742"/>
        <w:gridCol w:w="1690"/>
        <w:gridCol w:w="1852"/>
      </w:tblGrid>
      <w:tr>
        <w:trPr>
          <w:trHeight w:val="51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upa raču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O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uća god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01.-31.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thodna god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01.-31.1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 od prodaj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36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.930</w:t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do 652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za  prodat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uto dobit  (202-203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4.36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.930</w:t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uto gubitak 203-202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kovi distribucij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 iuprave i administracij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.7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861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 od 659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Drugi operativni rashodi                         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bit od operativne djelatnosti                         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8.58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.069</w:t>
            </w:r>
          </w:p>
        </w:tc>
      </w:tr>
      <w:tr>
        <w:trPr>
          <w:trHeight w:val="206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Gubitak od operativne djelatnosti                         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od udjela u dobiti pridr.društav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ulaganja u druga pravna lic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 do 61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gi finansijski prihod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6</w:t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 do 62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po osn. revaloriz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 do 629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ici od prodaje stalne imovin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>13.547</w:t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rihodi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0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90.144</w:t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hodi od  ulaganja u prid. prav.lic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hodi od ulaganja u drug pov. dtuštvim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664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hodi po osnovu kam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,665, do  669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gi finansijski rashodi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47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46</w:t>
            </w:r>
          </w:p>
        </w:tc>
      </w:tr>
      <w:tr>
        <w:trPr>
          <w:trHeight w:val="3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75 do 6479 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ici od prodaje stalne imovin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ashod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6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59</w:t>
            </w:r>
          </w:p>
        </w:tc>
      </w:tr>
      <w:tr>
        <w:trPr>
          <w:trHeight w:val="256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bit prije poreza                            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.82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981</w:t>
            </w:r>
          </w:p>
        </w:tc>
      </w:tr>
      <w:tr>
        <w:trPr>
          <w:trHeight w:val="156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bitak prije porez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bi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35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7</w:t>
            </w:r>
          </w:p>
        </w:tc>
      </w:tr>
      <w:tr>
        <w:trPr>
          <w:trHeight w:val="200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dobitak period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.47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194</w:t>
            </w:r>
          </w:p>
        </w:tc>
      </w:tr>
      <w:tr>
        <w:trPr>
          <w:trHeight w:val="2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itak perioda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hr-HR"/>
        </w:rPr>
      </w:pPr>
      <w:r>
        <w:rPr>
          <w:rFonts w:cs="Arial" w:ascii="Arial" w:hAnsi="Arial"/>
          <w:b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zvještaj o novčanim tokovima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 2010.  zaključno sa 31.12.2010 godine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22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"/>
        <w:gridCol w:w="4808"/>
        <w:gridCol w:w="1140"/>
        <w:gridCol w:w="1483"/>
        <w:gridCol w:w="1590"/>
        <w:gridCol w:w="6"/>
        <w:gridCol w:w="2587"/>
      </w:tblGrid>
      <w:tr>
        <w:trPr>
          <w:trHeight w:val="310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  <w:lang w:val="en-GB"/>
              </w:rPr>
              <w:t>O P I 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znaka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 Z N O S  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d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roj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kuća godin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thodna godin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včanii tok iz poslovnih aktivnost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dobit(gubitak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8.47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3.194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Usklađivanje za: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rtizacija/vrijedno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klađivanja nematerijalnih sredstav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8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ici (dobici) od otuđenja nematerijalnih sredstav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(-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rtizacija/vrijedno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klađivanja materijalnih sredstav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1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051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bici (dobici) od otuđenja materijalnih sredstav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(-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klađivanje po osnovu finansijskih stalnih sredstav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(-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ealizovani rashodi (prihod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d razmjene valuta na tržištu (kursne razlike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(-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usklađivanja za nenovčane stavke i novčani tokovi koji se odnose na ulagačke i finansijske/financijske aktivn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(-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ega 2 do 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20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439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njenje (povećanje)  zalih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(-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njenje (povećanje) potraživanja od prodaj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(-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36.159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.043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njenje (povećanje) drugih potraživanj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(-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.586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12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njenje (povećanje) aktivni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remenskih razgraničenj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(-)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9.705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6.175)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većanje (smanjenje) obaveza prem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avljačim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(-)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.142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123)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ećanje (smanjenje) drugih obavez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(-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9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39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ećanje (smanjenje) pasivnih vremenski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graničenj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(-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.106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.478)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ega 9 do 1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341.553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9.918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Neto novčani tok od poslovnih aktivnosti (1+9+1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.07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.551</w:t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včani tok od ulagačkih aktiv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bavka prodaja nematerijalnih sredstava      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(prodaja) stalnih materijalnih sredstav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.167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1.764)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canje (otuđenje) udjela u zavisnim društvim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canje (otuđenje) udjela u pridruženim društvim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1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822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i zajmovi (povrat zajmova) pravnim licima u grup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i zajmovi (povrat zajmova) drugim povezanim pravnim lic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icanje (otuđenje) drugih ulaga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i zajmovi (povrat zajmova) drugim pravnim licim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novčani tokovi od ulagačkih aktivnost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Neto novčani tok od ulagačkih aktivnosti (19 do 27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5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9.274)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včani tok od finansijskih aktivnos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ici od izdavanja dionica i ostalih oblik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iranja i povećanja kapita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kup (iskup) dionica i ostalih oblika kapital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04.207)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(prodaja) vlastitih dionic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ljena pozajmljena sredstv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rat pozajmljenih sredstav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late dividend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96.000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633.000)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novčani tokovi od finansijskih aktivnost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(+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9.218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8.022)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 Neto novčani tok od finansijski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ktivnosti (29 do 35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135.268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824.957)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povećanje (smanjenje) nov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 računu i u blagajni (A+B+C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39.891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341.680)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no stanje novca na računu i blagajn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.707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.387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ačno stanje novca na računu i blagajn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81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.707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povećanje (smanjenje) novca 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čunu i blagajni (39-3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39.891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341.680)</w:t>
            </w:r>
          </w:p>
        </w:tc>
        <w:tc>
          <w:tcPr>
            <w:tcW w:w="2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  <w:lang w:val="hr-HR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 </w:t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Heading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1134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JEŠTAJ  O PROMJENAMA U KAPITALU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period koji završava na dan 31.12.2010 godine</w:t>
      </w:r>
    </w:p>
    <w:p>
      <w:pPr>
        <w:pStyle w:val="Normal"/>
        <w:jc w:val="right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tbl>
      <w:tblPr>
        <w:tblW w:w="1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881"/>
        <w:gridCol w:w="762"/>
        <w:gridCol w:w="1274"/>
        <w:gridCol w:w="1260"/>
        <w:gridCol w:w="886"/>
        <w:gridCol w:w="1576"/>
        <w:gridCol w:w="1194"/>
        <w:gridCol w:w="977"/>
        <w:gridCol w:w="1399"/>
      </w:tblGrid>
      <w:tr>
        <w:trPr>
          <w:trHeight w:val="340" w:hRule="atLeast"/>
          <w:cantSplit w:val="true"/>
        </w:trPr>
        <w:tc>
          <w:tcPr>
            <w:tcW w:w="7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oj</w:t>
            </w:r>
          </w:p>
        </w:tc>
        <w:tc>
          <w:tcPr>
            <w:tcW w:w="4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rste promjene u kapitalu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znaka za AOP 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on.kap.i drugi obli.osn.ka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valorizac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rezerve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nes. rezerve (kursne razlike)</w:t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tale rezerve (emisiona premija, zakonske i statutarne rezerve)</w:t>
            </w:r>
          </w:p>
        </w:tc>
        <w:tc>
          <w:tcPr>
            <w:tcW w:w="11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um.ne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bit, nepokriveni gubitak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lastite dionice</w:t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kupn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+4+5+6±7-8)</w:t>
            </w:r>
          </w:p>
        </w:tc>
      </w:tr>
      <w:tr>
        <w:trPr>
          <w:trHeight w:val="525" w:hRule="atLeast"/>
          <w:cantSplit w:val="true"/>
        </w:trPr>
        <w:tc>
          <w:tcPr>
            <w:tcW w:w="7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je na dan 31.12.2008 godin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.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60.510)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.264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.249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06.003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činci promjena u računovodstvenim politikam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nci ispravka grešak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novno iskazano stanje 31.12.2008. odnosno 1.1.2009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60.510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.2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.2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06.003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nci revalorizacije .materijalnih i nematerijalnih sredstav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nci revalorizacije dugoročnih finansijskih sredstav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4.48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4.486)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rsne razlike nastale prevođenjem transakcija u stranoj valuti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li dobici/gubici perioda iskazana u bilansu uspjeh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.02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8.022)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o dobit/gubitak perioda iskazana u bilansu uspjeh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1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194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avljene dividende i drugi oblici raspodjele dobiti i pokriće gubitk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33.00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33.000)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sija dio. kap.i drugi oblici povećanja ili smanjenja osnov.kapital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tanje na dan 31.12.2009g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64.99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.5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4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93.968</w:t>
            </w:r>
          </w:p>
        </w:tc>
      </w:tr>
      <w:tr>
        <w:trPr>
          <w:trHeight w:val="261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nci promjena u računovodstvenim politikam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Učinci ispravka grešaka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novno iskaz.stanje na dan 31.12.209 g. odnosno 1.1.201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64.996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.5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.4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93.968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nci revalorizacije materijalnih i nematerijalnih sredstav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94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činci revalorizacije dugoročnih finansijskih sredstav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4.417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4.417)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sne razlike nastale prevođenjem transakcija u stranoj valut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li dobici/gubitci perioda koji nisu iskazani u bilansu uspjeh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.19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.195)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to dobit / gubitak perioda iskazana u bilansu uspjeha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.4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.475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.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avljene dividende i drugi oblici raspodjele dobiti i pokriće gubitk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6.000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6.000)</w:t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sija dio. kap.i drugi oblici povećanja ili smanjenja osnov.kapital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je na dan 31.12.2010  g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89.413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9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.7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57.225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Izvršni direktor:                                      Direktor:     </w:t>
      </w:r>
    </w:p>
    <w:tbl>
      <w:tblPr>
        <w:tblW w:w="13721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9"/>
        <w:gridCol w:w="239"/>
        <w:gridCol w:w="26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94"/>
        <w:gridCol w:w="497"/>
        <w:gridCol w:w="239"/>
        <w:gridCol w:w="247"/>
        <w:gridCol w:w="250"/>
        <w:gridCol w:w="250"/>
        <w:gridCol w:w="239"/>
        <w:gridCol w:w="239"/>
        <w:gridCol w:w="491"/>
        <w:gridCol w:w="497"/>
        <w:gridCol w:w="239"/>
        <w:gridCol w:w="239"/>
        <w:gridCol w:w="230"/>
        <w:gridCol w:w="9"/>
        <w:gridCol w:w="230"/>
        <w:gridCol w:w="9"/>
        <w:gridCol w:w="324"/>
        <w:gridCol w:w="336"/>
        <w:gridCol w:w="336"/>
        <w:gridCol w:w="336"/>
        <w:gridCol w:w="239"/>
        <w:gridCol w:w="239"/>
        <w:gridCol w:w="239"/>
        <w:gridCol w:w="239"/>
        <w:gridCol w:w="239"/>
        <w:gridCol w:w="249"/>
        <w:gridCol w:w="250"/>
        <w:gridCol w:w="2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00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Esad Omerović                                  Zvonimir Iveljić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1418" w:gutter="0" w:header="0" w:top="1418" w:footer="720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2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/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29:00Z</dcterms:created>
  <dc:creator>emird</dc:creator>
  <dc:description/>
  <cp:keywords/>
  <dc:language>en-US</dc:language>
  <cp:lastModifiedBy>Genelec</cp:lastModifiedBy>
  <cp:lastPrinted>2010-03-15T09:15:00Z</cp:lastPrinted>
  <dcterms:modified xsi:type="dcterms:W3CDTF">2011-05-13T10:29:00Z</dcterms:modified>
  <cp:revision>2</cp:revision>
  <dc:subject/>
  <dc:title>DUF «EURO-INVESTMENT» d</dc:title>
</cp:coreProperties>
</file>